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Šumperská provozní vodohospodářská společnost, a.s.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Jílová 2769/6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787 01 Šumperk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ab/>
        <w:t>Dopis: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>Ing. Michal Lolek</w:t>
        <w:tab/>
        <w:tab/>
        <w:tab/>
        <w:t>2023011-4.08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>atelis.lolek@gmail.com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highlight w:val="yellow"/>
        </w:rPr>
      </w:pPr>
      <w:r>
        <w:rPr>
          <w:rFonts w:cs="Arial Narrow" w:ascii="Arial Narrow" w:hAnsi="Arial Narrow"/>
          <w:sz w:val="18"/>
          <w:szCs w:val="18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0" w:name="_Hlk142474965"/>
      <w:bookmarkEnd w:id="0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1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2" w:name="_Hlk142472055"/>
      <w:bookmarkEnd w:id="2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3" w:name="_Hlk142474965"/>
      <w:bookmarkStart w:id="4" w:name="_Hlk142472055"/>
      <w:bookmarkStart w:id="5" w:name="_Hlk142474965"/>
      <w:bookmarkStart w:id="6" w:name="_Hlk142472055"/>
      <w:bookmarkEnd w:id="5"/>
      <w:bookmarkEnd w:id="6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ke společnému povolení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114935</wp:posOffset>
            </wp:positionV>
            <wp:extent cx="88519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0465</wp:posOffset>
            </wp:positionH>
            <wp:positionV relativeFrom="paragraph">
              <wp:posOffset>48260</wp:posOffset>
            </wp:positionV>
            <wp:extent cx="2219325" cy="80010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7630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1:00Z</dcterms:created>
  <dc:creator>účetní</dc:creator>
  <dc:description/>
  <cp:keywords/>
  <dc:language>en-US</dc:language>
  <cp:lastModifiedBy>Lucie Krátká</cp:lastModifiedBy>
  <cp:lastPrinted>2021-06-02T12:49:00Z</cp:lastPrinted>
  <dcterms:modified xsi:type="dcterms:W3CDTF">2023-10-12T12:11:00Z</dcterms:modified>
  <cp:revision>14</cp:revision>
  <dc:subject/>
  <dc:title>Mikroregion Hanušovicko</dc:title>
</cp:coreProperties>
</file>